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ápis z jednání AS PřF JU dne 12.12.2007</w:t>
      </w:r>
    </w:p>
    <w:p>
      <w:pPr>
        <w:pStyle w:val="Normal"/>
        <w:jc w:val="both"/>
        <w:rPr/>
      </w:pPr>
      <w:r>
        <w:rPr/>
        <w:t xml:space="preserve">Přítomni (bez titulů): Fuchs, Lepš, Šmilauerová, Štech, Kolář, Nguyen, Říha, Smýkal </w:t>
      </w:r>
    </w:p>
    <w:p>
      <w:pPr>
        <w:pStyle w:val="Normal"/>
        <w:jc w:val="both"/>
        <w:rPr/>
      </w:pPr>
      <w:r>
        <w:rPr/>
        <w:t>Omluveni (bez titulů): Diáková, Kaštovský, Šantrůčk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řijímací řízení do magisterského studia biologie platné pro prvý ročník nastupující v školním roce 2007/2008 a pro následující prvé ročník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enát navrhuje stanovit jako základní podmínku přijetí do magisterského studia vážený studijní průměr z bakalářského studia </w:t>
      </w:r>
      <w:r>
        <w:rPr>
          <w:b/>
        </w:rPr>
        <w:t>2.3 nebo lepší.</w:t>
      </w:r>
      <w:r>
        <w:rPr/>
        <w:t xml:space="preserve"> Studenti, kteří ji nesplní mohou být přijati v případě, že v bakalářských státních zkouškách (včetně obhajoby bakalářské práce) dosáhnou průměru </w:t>
      </w:r>
      <w:r>
        <w:rPr>
          <w:b/>
        </w:rPr>
        <w:t xml:space="preserve">2.0 nebo lepšího. </w:t>
      </w:r>
      <w:r>
        <w:rPr/>
        <w:t>(pro návrh 6 hlasů, 2 hlasy proti návrhu)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</w:t>
      </w:r>
      <w:r>
        <w:rPr/>
        <w:t>Zapsal Roman Fuchs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</w:t>
      </w:r>
      <w:r>
        <w:rPr/>
        <w:t>Předseda AS PřF JU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54:00Z</dcterms:created>
  <dc:creator>Roman Fuchs</dc:creator>
  <dc:description/>
  <cp:keywords/>
  <dc:language>en-US</dc:language>
  <cp:lastModifiedBy>dost</cp:lastModifiedBy>
  <dcterms:modified xsi:type="dcterms:W3CDTF">2007-12-18T13:54:00Z</dcterms:modified>
  <cp:revision>2</cp:revision>
  <dc:subject/>
  <dc:title>Zápis ze zasedání Akademického senátu BF JU ze dne  13</dc:title>
</cp:coreProperties>
</file>